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&lt;a href="http://www.magellanopa.it/bussola/page.aspx?s=report&amp;qs=NKgjsnIw9jqfsjxJHVuFxw==" title="Bussola della Trasparenza Report"&gt;</w:t>
        <w:br/>
        <w:t>&lt;img src="http://www.magellanopa.it/bussola/media/bussola-report.png" title="Bussola della Trasparenza Report"/&gt;</w:t>
        <w:br/>
        <w:t>&lt;/a&gt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30:00Z</dcterms:created>
  <dc:creator>Pc</dc:creator>
  <dc:description/>
  <dc:language>en-US</dc:language>
  <cp:lastModifiedBy>Pc</cp:lastModifiedBy>
  <dcterms:modified xsi:type="dcterms:W3CDTF">2012-11-21T10:31:00Z</dcterms:modified>
  <cp:revision>1</cp:revision>
  <dc:subject/>
  <dc:title>&lt;a href="http://www</dc:title>
</cp:coreProperties>
</file>