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2"/>
        </w:rPr>
        <w:t xml:space="preserve">Modello di offerta economica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4445</wp:posOffset>
                </wp:positionV>
                <wp:extent cx="855345" cy="88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83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69.6pt;mso-wrap-distance-left:9.05pt;mso-wrap-distance-right:9.05pt;mso-wrap-distance-top:0pt;mso-wrap-distance-bottom:0pt;margin-top:-0.35pt;mso-position-vertical-relative:text;margin-left:4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a PROVINCIA DEL VERBANO CUSIO OSSOLA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SETTORE 8° Via dell’Industria 25 - 28924 Verb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0"/>
          <w:tab w:val="left" w:pos="1418" w:leader="none"/>
          <w:tab w:val="left" w:pos="8496" w:leader="none"/>
        </w:tabs>
        <w:ind w:left="1418" w:hanging="1418"/>
        <w:rPr/>
      </w:pPr>
      <w:r>
        <w:rPr>
          <w:rFonts w:cs="Arial" w:ascii="Arial" w:hAnsi="Arial"/>
        </w:rPr>
        <w:t xml:space="preserve">OGGETTO:  </w:t>
      </w:r>
      <w:r>
        <w:rPr>
          <w:rFonts w:cs="Arial" w:ascii="Arial" w:hAnsi="Arial"/>
          <w:sz w:val="22"/>
          <w:szCs w:val="22"/>
        </w:rPr>
        <w:t>ASTA PUBBLICA PER LA VENDITA DI IMMOBILI DI PROPRIETA’ PROVINCIALE PRESSO LA CASA CANTONIERA DI CREVOLADOSSOLA – 2° esperimento di g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___________ il 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sidente a ____________________________ in via _______________________ n. ____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vato persona fis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e rappresentante/procuratore speciale della seguente società o 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con sede a ____________________________, in via _____________________, n.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. Fisc. ________________________________ P.IVA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________________  Fax _______________ E-mail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la propria miglior offerta per l’acquisto a corpo dell’immobile ammonta a:</w:t>
      </w:r>
    </w:p>
    <w:p>
      <w:pPr>
        <w:pStyle w:val="Normal"/>
        <w:autoSpaceDE w:val="false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9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L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u w:val="single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hanging="0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DESCRIZIONE lotto 3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false"/>
              <w:ind w:left="34" w:hanging="142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.1 APPARTAMENTO 2° piano – Fg 40 mapp.251 sub.8 Cat. A3 Cl. 2 (occupato in comodato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false"/>
              <w:ind w:left="34" w:hanging="142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.1 AUTORIMESSA – Fg 40 mapp. 251, sub 13, Cat. C/6, Cl.2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eastAsia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eastAsia="en-US"/>
              </w:rPr>
              <w:t>OFFERTA: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  €  __________________ (in cifre)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DICONSI € ________________________________________________________ (in lettere)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9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L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u w:val="single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08" w:hanging="0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DESCRIZIONE lotto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false"/>
              <w:ind w:left="34" w:hanging="142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.1 APPARTAMENTO 2° piano (pollaio e cortile annesso) - Fg 40 mapp.251 sub.9 Cat. A3 Cl.2 (libero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false"/>
              <w:ind w:left="34" w:hanging="142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.1 AUTORIMESSA – Fg 40 mapp.251, sub.15, Cat. C/6, Cl.2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eastAsia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eastAsia="en-US"/>
              </w:rPr>
              <w:t>OFFERTA: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 €  __________________ (in cifre)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DICONSI € ________________________________________________________ (in lettere)</w:t>
            </w:r>
          </w:p>
          <w:p>
            <w:pPr>
              <w:pStyle w:val="Normal"/>
              <w:widowControl w:val="false"/>
              <w:suppressAutoHyphens w:val="false"/>
              <w:ind w:left="72" w:hanging="0"/>
              <w:textAlignment w:val="baselin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uò essere formulata offerta anche per un solo lo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’offerta deve essere pari o superiore al prezzo a base d’asta.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ata ______________                                                                     Firma </w:t>
      </w:r>
      <w:r>
        <w:rPr>
          <w:rFonts w:cs="Arial" w:ascii="Arial" w:hAnsi="Arial"/>
          <w:i/>
          <w:iCs/>
        </w:rPr>
        <w:t xml:space="preserve">(non autenticata)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006"/>
        </w:tabs>
        <w:ind w:left="2006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18" w:leader="underscore"/>
        <w:tab w:val="left" w:pos="9639" w:leader="underscore"/>
      </w:tabs>
      <w:jc w:val="both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709" w:right="0" w:hanging="426"/>
      <w:jc w:val="both"/>
      <w:textAlignment w:val="baseline"/>
      <w:outlineLvl w:val="7"/>
    </w:pPr>
    <w:rPr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Times New Roman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rFonts w:ascii="Albertus Extra Bold" w:hAnsi="Albertus Extra Bold" w:cs="Albertus Extra Bold"/>
      <w:b/>
      <w:bCs/>
      <w:spacing w:val="-2"/>
      <w:u w:val="single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068" w:leader="none"/>
      </w:tabs>
      <w:ind w:left="720" w:right="0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exact" w:line="259"/>
      <w:ind w:left="360" w:right="0" w:hanging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12:00Z</dcterms:created>
  <dc:creator>...</dc:creator>
  <dc:description/>
  <dc:language>en-US</dc:language>
  <cp:lastModifiedBy>Pc</cp:lastModifiedBy>
  <cp:lastPrinted>2011-03-11T10:39:00Z</cp:lastPrinted>
  <dcterms:modified xsi:type="dcterms:W3CDTF">2012-08-14T06:12:00Z</dcterms:modified>
  <cp:revision>2</cp:revision>
  <dc:subject/>
  <dc:title>Dichiarazione cumulativa per gara d'appalto di lavori sopra 150.000 euro</dc:title>
</cp:coreProperties>
</file>